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776805248"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472599064"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2035669758"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303326212"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500179497"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775081031"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229045784"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721520104"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1943031459"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2290426"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