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583936850"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034502400"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1144266566"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1206536590"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243773501"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1537823008"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986442048"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1658824862"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912332792"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1583312044"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